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Riptid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Vance Jo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 Ab Db Bbm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                 Ab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I  was scared of dentists and the dark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                  Ab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I  was scared of pretty girls and starting conversation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        Ab  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Oh, all my friends are turning gree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6"/>
          <w:szCs w:val="26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             Ab  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You're the magician's assistant in their dream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Oh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[Pre-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 Ab Db Bbm Ab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               </w:t>
      </w: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and they come unstuck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   Ab  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Lady, running down to the riptid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6"/>
          <w:szCs w:val="26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Taken away to the dark sid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Ab   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I wanna be your left hand ma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6"/>
          <w:szCs w:val="26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      Ab       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I love you when you're singing that song a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6"/>
          <w:szCs w:val="26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I got a lump in my throat caus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Ab          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You're gonna sing the words wr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                    Ab   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There's this movie that  I think you'll lik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6"/>
          <w:szCs w:val="26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                Ab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This guy decides to quit  his job and heads to New York Cit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6"/>
          <w:szCs w:val="26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      Ab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This cowboy's running from himsel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                     Ab 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And she's been living on  the highest shel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Oh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[Pre-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 Ab Db Bbm Ab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               </w:t>
      </w: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and they come unstuck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   Ab  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Lady, running down to the riptid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6"/>
          <w:szCs w:val="26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Taken away to the dark sid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Ab   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I wanna be your left hand ma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6"/>
          <w:szCs w:val="26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      Ab       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I love you when you're singing that song a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6"/>
          <w:szCs w:val="26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I got a lump in my throat caus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Ab                          Db   B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You're gonna sing the words wr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[Bridg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                            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I  just wanna, I just wanna know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Db                                   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If you're gonna, if you're gonna st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                            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I  just gotta, I just gotta know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Db                               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I can't have it, I can't have it any other 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6"/>
          <w:szCs w:val="26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            Ab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I swear she's destined for the scree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              Ab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Closest thing to Michelle Pfeiffer that you've ever seen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   Ab  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Lady, running down to the riptid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6"/>
          <w:szCs w:val="26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Taken away to the dark sid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Ab   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I wanna be your left hand ma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6"/>
          <w:szCs w:val="26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      Ab       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I love you when you're singing that song a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6"/>
          <w:szCs w:val="26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I got a lump in my throat caus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Ab          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You're gonna sing the words wr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   Ab  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Lady, running down to the riptid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6"/>
          <w:szCs w:val="26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Taken away to the dark sid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Ab   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I wanna be your left hand ma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6"/>
          <w:szCs w:val="26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      Ab       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I love you when you're singing that song a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6"/>
          <w:szCs w:val="26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I got a lump in my throat caus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Ab          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You're gonna sing the words wr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color w:val="191919"/>
          <w:kern w:val="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   Ab  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Lady, running down to the riptid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6"/>
          <w:szCs w:val="26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Taken away to the dark sid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Ab   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I wanna be your left hand ma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6"/>
          <w:szCs w:val="26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      Ab       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I love you when you're singing that song a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6"/>
          <w:szCs w:val="26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I got a lump in my throat caus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Ab          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You're gonna sing the words wr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6"/>
          <w:szCs w:val="26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6"/>
          <w:szCs w:val="26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6"/>
          <w:szCs w:val="26"/>
        </w:rPr>
        <w:t>Bbm          Ab          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  <w:t>I got a lump in my throat cause you're gonna sing the words wrong</w:t>
      </w:r>
    </w:p>
    <w:p>
      <w:pPr>
        <w:pStyle w:val="Normal"/>
        <w:spacing w:before="0" w:after="160"/>
        <w:rPr>
          <w:rFonts w:ascii="Helvetica Neue" w:hAnsi="Helvetica Neue" w:cs="Helvetica Neue"/>
          <w:color w:val="191919"/>
          <w:kern w:val="0"/>
          <w:sz w:val="26"/>
          <w:szCs w:val="26"/>
        </w:rPr>
      </w:pPr>
      <w:r>
        <w:rPr>
          <w:rFonts w:cs="Helvetica Neue" w:ascii="Helvetica Neue" w:hAnsi="Helvetica Neue"/>
          <w:color w:val="191919"/>
          <w:kern w:val="0"/>
          <w:sz w:val="26"/>
          <w:szCs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12:48:00Z</dcterms:created>
  <dc:creator>Microsoft Office User</dc:creator>
  <dc:description/>
  <cp:keywords/>
  <dc:language>en-US</dc:language>
  <cp:lastModifiedBy>Microsoft Office User</cp:lastModifiedBy>
  <dcterms:modified xsi:type="dcterms:W3CDTF">2025-09-28T13:07:00Z</dcterms:modified>
  <cp:revision>1</cp:revision>
  <dc:subject/>
  <dc:title/>
</cp:coreProperties>
</file>